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НИЕ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 НИЖНЕВАРТ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ХАНТЫ-МАНСИЙСКИЙ АВТОНОМНЫЙ ОКРУГ</w:t>
      </w:r>
      <w:r>
        <w:rPr>
          <w:rFonts w:eastAsia="Symbol" w:cs="Symbol" w:ascii="Symbol" w:hAnsi="Symbol"/>
          <w:b/>
        </w:rPr>
        <w:t></w:t>
      </w:r>
      <w:r>
        <w:rPr>
          <w:rFonts w:cs="Times New Roman" w:ascii="Times New Roman" w:hAnsi="Times New Roman"/>
          <w:b/>
        </w:rPr>
        <w:t xml:space="preserve"> ЮГ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ДУМА ГОРОДА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«26» мая 2023 года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  <w:tab/>
        <w:t xml:space="preserve">                                          </w:t>
        <w:tab/>
        <w:tab/>
        <w:tab/>
        <w:t>№289</w:t>
      </w:r>
    </w:p>
    <w:tbl>
      <w:tblPr>
        <w:tblW w:w="53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787" w:hRule="atLeast"/>
        </w:trPr>
        <w:tc>
          <w:tcPr>
            <w:tcW w:w="538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7" w:hanging="0"/>
              <w:jc w:val="both"/>
              <w:textAlignment w:val="top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7" w:hanging="0"/>
              <w:jc w:val="both"/>
              <w:textAlignment w:val="top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7" w:hanging="0"/>
              <w:jc w:val="both"/>
              <w:textAlignment w:val="top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 внесении изменения в решение Думы города Нижневартовска от 18.09.2015 №848 «О департаменте жилищно-коммунального хозяйства администрации города Нижневартовска» (с изменениями)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ев проект решения Думы города Нижневартовска «О внесении изменения в решение Думы города Нижневартовска</w:t>
        <w:br/>
        <w:t>от 18.09.2015 №848 «О департаменте жилищно-коммунального хозяйства администрации города Нижневартовска» (с изменениями), внесенный главой города Нижневартовска, руководствуясь статьей 19 Устава города Нижневартовска,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ма города РЕШИЛА: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ю Думы города Нижневартовска</w:t>
        <w:br/>
        <w:t>от 18.09.2015 №848 «О департаменте жилищно-коммунального хозяйства администрации города Нижневартовска» (</w:t>
      </w:r>
      <w:r>
        <w:rPr>
          <w:rFonts w:cs="Times New Roman" w:ascii="Times New Roman" w:hAnsi="Times New Roman"/>
          <w:sz w:val="28"/>
        </w:rPr>
        <w:t>с изменениями от 21.12.2015 №933,</w:t>
        <w:br/>
        <w:t xml:space="preserve">от 24.06.2016 №1042, от 25.10.2016 №29, от 25.11.2016 №54, от 17.02.2017 №101, от 31.03.2017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№135</w:t>
        </w:r>
      </w:hyperlink>
      <w:r>
        <w:rPr>
          <w:rFonts w:cs="Times New Roman" w:ascii="Times New Roman" w:hAnsi="Times New Roman"/>
          <w:sz w:val="28"/>
        </w:rPr>
        <w:t>, от 23.05.2017 №191, от 22.06.2018 №365,</w:t>
        <w:br/>
        <w:t xml:space="preserve">от 23.11.2018 №406, от 29.03.2019 №459, от 21.06.2019 №508, от 24.12.2019 №562, от 26.06.2020 №642, от 11.12.2020 №698, от 28.05.2021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№779</w:t>
        </w:r>
      </w:hyperlink>
      <w:r>
        <w:rPr>
          <w:rFonts w:cs="Times New Roman" w:ascii="Times New Roman" w:hAnsi="Times New Roman"/>
          <w:sz w:val="28"/>
        </w:rPr>
        <w:t>,</w:t>
        <w:br/>
        <w:t xml:space="preserve">от 26.11.2021 №37, от 25.02.2022 №70, от 24.06.2022 №165, от 30.09.2022 </w:t>
        <w:br/>
        <w:t>№178, от 22.02.2023 №246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зменение, дополнив абзац «а» подпункта 9 пункта 1 главы 3 абзацем следующего содержания: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по организации демонтажа, перемещения, хранения и утилизации самовольно размещенных движимых (временных) объектов на территории города Нижневартовска;»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4502"/>
      </w:tblGrid>
      <w:tr>
        <w:trPr>
          <w:trHeight w:val="1944" w:hRule="atLeast"/>
        </w:trPr>
        <w:tc>
          <w:tcPr>
            <w:tcW w:w="57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32" w:hanging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32" w:hanging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 А.В. Сатин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6» мая 2023 год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ы города Нижневартовс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 В.П. Ситник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6» мая 2023 год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login.consultant.ru/link/?req=doc&amp;base=RLAW926&amp;n=149044&amp;date=25.08.2022&amp;dst=100005&amp;field=134" TargetMode="External"/><Relationship Id="rId4" Type="http://schemas.openxmlformats.org/officeDocument/2006/relationships/hyperlink" Target="https://login.consultant.ru/link/?req=doc&amp;base=RLAW926&amp;n=232934&amp;date=25.08.2022&amp;dst=100005&amp;field=1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4:07:00Z</dcterms:created>
  <dc:creator>Суханова Светлана Петровна</dc:creator>
  <dc:description/>
  <cp:keywords/>
  <dc:language>en-US</dc:language>
  <cp:lastModifiedBy>Трофимова Марина Викторовна</cp:lastModifiedBy>
  <cp:lastPrinted>2023-05-15T19:07:00Z</cp:lastPrinted>
  <dcterms:modified xsi:type="dcterms:W3CDTF">2023-05-26T07:44:00Z</dcterms:modified>
  <cp:revision>6</cp:revision>
  <dc:subject/>
  <dc:title/>
</cp:coreProperties>
</file>